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8640" w:leader="none"/>
        </w:tabs>
        <w:spacing w:before="0" w:after="200"/>
        <w:ind w:left="187" w:right="-18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AIMANALO COMMUNITY LEADERS</w:t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NAME</w:t>
        <w:tab/>
        <w:tab/>
        <w:tab/>
        <w:tab/>
        <w:tab/>
        <w:t>ORGANIZATION</w:t>
        <w:tab/>
        <w:tab/>
        <w:tab/>
        <w:tab/>
        <w:tab/>
        <w:t>ADDRESS</w:t>
        <w:tab/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before="0" w:after="200"/>
        <w:rPr/>
      </w:pPr>
      <w:r>
        <w:rPr>
          <w:rFonts w:cs="Calibri" w:ascii="Calibri" w:hAnsi="Calibri"/>
          <w:sz w:val="28"/>
          <w:szCs w:val="28"/>
        </w:rPr>
        <w:t>Wilson Kekoa Ho</w:t>
      </w:r>
      <w:r>
        <w:rPr>
          <w:rFonts w:cs="Calibri" w:ascii="Calibri" w:hAnsi="Calibri"/>
          <w:sz w:val="28"/>
        </w:rPr>
        <w:tab/>
        <w:tab/>
        <w:tab/>
        <w:tab/>
        <w:t xml:space="preserve">Neighborhood Board Chairman           </w:t>
        <w:tab/>
        <w:tab/>
        <w:t>41-696 Kalanianaole Hwy</w:t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bert Lewis</w:t>
        <w:tab/>
        <w:tab/>
        <w:tab/>
        <w:tab/>
        <w:tab/>
        <w:t xml:space="preserve">Friends of Waimanalo                        </w:t>
        <w:tab/>
        <w:tab/>
        <w:t xml:space="preserve">41-567 Mekia St.       </w:t>
        <w:tab/>
        <w:tab/>
        <w:tab/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Helen Danielson</w:t>
        <w:tab/>
        <w:tab/>
        <w:tab/>
        <w:tab/>
        <w:t xml:space="preserve">Waimanalo Senior Citizen  </w:t>
        <w:tab/>
        <w:t xml:space="preserve">       </w:t>
        <w:tab/>
        <w:tab/>
        <w:t xml:space="preserve">41-567 Mekia St.       </w:t>
        <w:tab/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Julie Dugan</w:t>
        <w:tab/>
        <w:tab/>
        <w:tab/>
        <w:tab/>
        <w:tab/>
        <w:t xml:space="preserve">Hawaii Job Corp                                 </w:t>
        <w:tab/>
        <w:tab/>
        <w:t xml:space="preserve">41-467 Hihimanu St.                      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 xml:space="preserve">Bumpy Kanahele                    </w:t>
        <w:tab/>
        <w:tab/>
        <w:t xml:space="preserve">Pu`uhonua O Waimanalo                   </w:t>
        <w:tab/>
        <w:tab/>
        <w:t xml:space="preserve">41-275 Nakini St                </w:t>
        <w:tab/>
        <w:tab/>
        <w:t xml:space="preserve">        </w:t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ul Richards</w:t>
        <w:tab/>
        <w:tab/>
        <w:tab/>
        <w:tab/>
        <w:t xml:space="preserve">Waimanalo Hawn Homes Asso.     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Tony Sang</w:t>
        <w:tab/>
        <w:tab/>
        <w:tab/>
        <w:tab/>
        <w:tab/>
        <w:t xml:space="preserve">Waimanalo Hawn Homes Asso.         </w:t>
        <w:tab/>
        <w:tab/>
        <w:t>41-167 Nalu St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Mae Akamini</w:t>
        <w:tab/>
        <w:tab/>
        <w:tab/>
        <w:tab/>
        <w:t>Waimanalo Health Center</w:t>
        <w:tab/>
        <w:tab/>
        <w:tab/>
        <w:t>41-1347 Kalanianaole Hwy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Louana Kassebeer</w:t>
        <w:tab/>
        <w:tab/>
        <w:tab/>
        <w:tab/>
        <w:t xml:space="preserve">WHC Community Outreach               </w:t>
        <w:tab/>
        <w:tab/>
        <w:t>41-677 Ala Koa St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Gordon Mattos</w:t>
        <w:tab/>
        <w:tab/>
        <w:tab/>
        <w:tab/>
        <w:t>A One Stop Shop For Youths</w:t>
        <w:tab/>
        <w:t xml:space="preserve">        </w:t>
        <w:tab/>
        <w:tab/>
        <w:t>41-200 Paupahapaha Pl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Kuulei Ogdon</w:t>
        <w:tab/>
        <w:tab/>
        <w:tab/>
        <w:tab/>
        <w:t xml:space="preserve">Waimanalo Hawaiian Civic Club       </w:t>
        <w:tab/>
        <w:tab/>
        <w:t>41-727 Ala Koa St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Father Michael Scully</w:t>
        <w:tab/>
        <w:tab/>
        <w:tab/>
        <w:t>St. George Church</w:t>
        <w:tab/>
        <w:tab/>
        <w:tab/>
        <w:t xml:space="preserve">       </w:t>
        <w:tab/>
        <w:tab/>
        <w:t>41-1323 Kalanianaole Hwy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Maydene Simmons</w:t>
        <w:tab/>
        <w:t xml:space="preserve">  </w:t>
        <w:tab/>
        <w:tab/>
        <w:t xml:space="preserve">St. George Church – Chair Parish Council       </w:t>
        <w:tab/>
        <w:t>41-1323 Kalanianaole Hwy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Sheila Weasel</w:t>
        <w:tab/>
        <w:tab/>
        <w:t xml:space="preserve"> </w:t>
        <w:tab/>
        <w:tab/>
        <w:t xml:space="preserve">Waimanalo District Park Com. Supervisor   </w:t>
        <w:tab/>
        <w:t>41-041 Hihimanu St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Eric Bunyan</w:t>
        <w:tab/>
        <w:tab/>
        <w:tab/>
        <w:tab/>
        <w:tab/>
        <w:t xml:space="preserve">Waimanalo District Park                          </w:t>
        <w:tab/>
        <w:t xml:space="preserve">41-041 Hihimanu St.                    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Kehau Padilla</w:t>
        <w:tab/>
        <w:tab/>
        <w:tab/>
        <w:tab/>
        <w:t xml:space="preserve">Waimanalo Co-Op                                  </w:t>
        <w:tab/>
        <w:tab/>
        <w:t xml:space="preserve">41-041 Ehukai St.                          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Ilima Ho</w:t>
        <w:tab/>
        <w:tab/>
        <w:tab/>
        <w:tab/>
        <w:tab/>
        <w:t xml:space="preserve">God’s Country                                          </w:t>
        <w:tab/>
        <w:tab/>
        <w:t>41-727 Ala Koa St.</w:t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haron Majit-Gorion</w:t>
        <w:tab/>
        <w:tab/>
        <w:tab/>
        <w:t xml:space="preserve">Queen Liliuokalani Children Center </w:t>
        <w:tab/>
        <w:tab/>
      </w:r>
      <w:r>
        <w:rPr>
          <w:rFonts w:cs="Calibri" w:ascii="Calibri" w:hAnsi="Calibri"/>
          <w:sz w:val="28"/>
          <w:szCs w:val="32"/>
        </w:rPr>
        <w:t>41-245 Ilauhole Street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Dean Okimoto</w:t>
        <w:tab/>
        <w:tab/>
        <w:tab/>
        <w:tab/>
        <w:t xml:space="preserve">Nalo Farms                                                </w:t>
        <w:tab/>
        <w:t>41-574 Makakalo St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Jimmy Torres</w:t>
        <w:tab/>
        <w:tab/>
        <w:tab/>
        <w:tab/>
        <w:t xml:space="preserve">Waimanalo Teen Project                        </w:t>
        <w:tab/>
        <w:tab/>
        <w:t>41-477 Hihimanu St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Jan Nagano</w:t>
        <w:tab/>
        <w:tab/>
        <w:tab/>
        <w:tab/>
        <w:tab/>
        <w:t xml:space="preserve">Friends of Waimanalo                             </w:t>
        <w:tab/>
        <w:t xml:space="preserve">P.O. Box 503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Laurene Kaluau</w:t>
        <w:tab/>
        <w:tab/>
        <w:tab/>
        <w:tab/>
        <w:t>Friends of Waimanalo</w:t>
        <w:tab/>
        <w:tab/>
        <w:tab/>
        <w:t xml:space="preserve">  </w:t>
        <w:tab/>
        <w:t>P.O. Box 503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Joyce Chinen</w:t>
        <w:tab/>
        <w:tab/>
        <w:tab/>
        <w:tab/>
        <w:t>Friends of Waimanalo</w:t>
        <w:tab/>
        <w:tab/>
        <w:tab/>
        <w:t xml:space="preserve">  </w:t>
        <w:tab/>
        <w:t>P.O. Box 503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Kapua Braine</w:t>
        <w:tab/>
        <w:tab/>
        <w:tab/>
        <w:tab/>
        <w:t>Friends of Waimanalo</w:t>
        <w:tab/>
        <w:tab/>
        <w:tab/>
        <w:t xml:space="preserve">  </w:t>
        <w:tab/>
        <w:t>P.O. Box 503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Audra Chang</w:t>
        <w:tab/>
        <w:tab/>
        <w:tab/>
        <w:tab/>
        <w:t>Friends of Waimanalo</w:t>
        <w:tab/>
        <w:tab/>
        <w:tab/>
        <w:t xml:space="preserve">  </w:t>
        <w:tab/>
        <w:t>P.O. Box 503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Ray Lum</w:t>
        <w:tab/>
        <w:tab/>
        <w:tab/>
        <w:tab/>
        <w:tab/>
        <w:t>Friends of Waimanalo</w:t>
        <w:tab/>
        <w:tab/>
        <w:tab/>
        <w:t xml:space="preserve"> </w:t>
        <w:tab/>
        <w:t xml:space="preserve"> P.O. Box 503</w:t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b Lowe</w:t>
        <w:tab/>
        <w:tab/>
        <w:tab/>
        <w:tab/>
        <w:tab/>
        <w:t>Waimanalo Beach Lot President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 xml:space="preserve">Hoku </w:t>
        <w:tab/>
        <w:tab/>
        <w:tab/>
        <w:tab/>
        <w:tab/>
        <w:tab/>
        <w:t>Waimanalo Village Board President</w:t>
        <w:tab/>
        <w:t xml:space="preserve">  </w:t>
        <w:tab/>
        <w:t xml:space="preserve">41-552 Moole St.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Holly Hollaway</w:t>
        <w:tab/>
        <w:tab/>
        <w:tab/>
        <w:tab/>
        <w:t xml:space="preserve">Waimanalo Weinberg Village                                     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 xml:space="preserve">Eideene Furumori                          </w:t>
        <w:tab/>
        <w:t xml:space="preserve">Keola Mamo                                           </w:t>
        <w:tab/>
        <w:tab/>
        <w:t>41-215 Lupe St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Deanna Gonda</w:t>
        <w:tab/>
        <w:tab/>
        <w:t xml:space="preserve">          </w:t>
        <w:tab/>
        <w:tab/>
        <w:t xml:space="preserve">Ke Ola Hou                                             </w:t>
        <w:tab/>
        <w:tab/>
        <w:t>41-854 Laumilo St.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 xml:space="preserve">Chico Gonda      </w:t>
        <w:tab/>
        <w:tab/>
        <w:tab/>
        <w:tab/>
        <w:t xml:space="preserve">Ke Ola Hou                                              </w:t>
        <w:tab/>
        <w:tab/>
        <w:t xml:space="preserve">41-854 Laumilo St.                          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 xml:space="preserve">Rolinda Kohatsu                 </w:t>
        <w:tab/>
        <w:tab/>
        <w:t xml:space="preserve">Ke Ola Hou     </w:t>
        <w:tab/>
        <w:tab/>
        <w:tab/>
        <w:tab/>
        <w:tab/>
        <w:t xml:space="preserve">41-138 Nalu St.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 xml:space="preserve">Eldon  </w:t>
        <w:tab/>
        <w:tab/>
        <w:tab/>
        <w:tab/>
        <w:tab/>
        <w:t>Ke Ola Hou</w:t>
        <w:tab/>
        <w:tab/>
        <w:tab/>
        <w:tab/>
        <w:t xml:space="preserve">          </w:t>
        <w:tab/>
        <w:tab/>
        <w:t xml:space="preserve">41-138 Nalu St.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Pastor Fred Welch</w:t>
        <w:tab/>
        <w:tab/>
        <w:t xml:space="preserve">     </w:t>
        <w:tab/>
        <w:tab/>
        <w:t xml:space="preserve">Waimanalo Hope Chapel Pastor        </w:t>
        <w:tab/>
        <w:t xml:space="preserve"> </w:t>
        <w:tab/>
        <w:t xml:space="preserve">P. O. Box 144 Waimanalo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Zena Welch</w:t>
        <w:tab/>
        <w:tab/>
        <w:tab/>
        <w:tab/>
        <w:tab/>
        <w:t xml:space="preserve">Waimanalo Hope Chapel                     </w:t>
        <w:tab/>
        <w:tab/>
        <w:t>P. O. Box 144 Waimanalo</w:t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eoki Frasier                         </w:t>
        <w:tab/>
        <w:tab/>
        <w:t>CHAMP Program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Mitchel Kealoha</w:t>
        <w:tab/>
        <w:tab/>
        <w:tab/>
        <w:tab/>
        <w:t xml:space="preserve">Waimanalo Football President             </w:t>
        <w:tab/>
        <w:tab/>
        <w:t xml:space="preserve">41-224 Nakini St.                 </w:t>
      </w:r>
    </w:p>
    <w:p>
      <w:pPr>
        <w:pStyle w:val="NormalWeb"/>
        <w:spacing w:before="0" w:after="200"/>
        <w:ind w:right="-187" w:hanging="0"/>
        <w:rPr/>
      </w:pPr>
      <w:r>
        <w:rPr>
          <w:rFonts w:cs="Calibri" w:ascii="Calibri" w:hAnsi="Calibri"/>
          <w:sz w:val="28"/>
          <w:szCs w:val="28"/>
        </w:rPr>
        <w:t>Nolan Reis-Moniz</w:t>
        <w:tab/>
        <w:tab/>
        <w:tab/>
        <w:tab/>
        <w:t xml:space="preserve">Waimanalo Canoe Club Coach        </w:t>
        <w:tab/>
        <w:tab/>
        <w:t xml:space="preserve">41-852 Oluolu St. </w:t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spacing w:before="0" w:after="200"/>
        <w:ind w:right="-1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305" w:hanging="0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sectPr>
      <w:type w:val="nextPage"/>
      <w:pgSz w:orient="landscape" w:w="15840" w:h="12240"/>
      <w:pgMar w:left="1008" w:right="1008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6:28:00Z</dcterms:created>
  <dc:creator>K</dc:creator>
  <dc:description/>
  <cp:keywords/>
  <dc:language>en-US</dc:language>
  <cp:lastModifiedBy>css cs</cp:lastModifiedBy>
  <cp:lastPrinted>2008-10-27T11:01:00Z</cp:lastPrinted>
  <dcterms:modified xsi:type="dcterms:W3CDTF">2009-01-24T06:39:00Z</dcterms:modified>
  <cp:revision>7</cp:revision>
  <dc:subject/>
  <dc:title>Aloha Waimānalo Merchant:</dc:title>
</cp:coreProperties>
</file>